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February 25-29, 200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eat                1. colo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sea               2. sig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each             3. gre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 team           4. dre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please          5. ov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dream          6. dra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treat           7. sh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beach          8. ea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clean           9. plea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lean           10. ye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colors         11. teac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sign            12. lea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 have a field trip to the Fayetteville Crown Center on March 12, 2008 to see Charlotte’s Web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 need volunteers!!!!  Greenwood needs volunteers at the PTO thrift store uptown.  If you have spare time, please consider spending and hour to help our schoo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64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Time- hour &amp; half hou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Review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realistic fiction, theme, adjectives for colors and shap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1:00:00Z</dcterms:created>
  <dc:creator>Student</dc:creator>
  <dc:description/>
  <cp:keywords/>
  <dc:language>en-US</dc:language>
  <cp:lastModifiedBy>cbloedorn</cp:lastModifiedBy>
  <cp:lastPrinted>2007-10-16T07:47:00Z</cp:lastPrinted>
  <dcterms:modified xsi:type="dcterms:W3CDTF">2008-02-18T17:19:00Z</dcterms:modified>
  <cp:revision>6</cp:revision>
  <dc:subject/>
  <dc:title>Name _______________________________</dc:title>
</cp:coreProperties>
</file>